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serv 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11,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16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5, 2006, 2010, 2011, 2012,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 2016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1,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0, 2011, 2012, 2014, 2015, 201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1-2003, 2005, 2006, 2010,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2, 2009, 2012,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1, 200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4, 2012,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9,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6, 2008,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